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ebsite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L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 this website about the inventor?  Give a brief description of the information on the websit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 you find the person or organization that created this website?  If so, who is it?  What are their qualifications for writing about this topic?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 you find the date of the last update?  If so, what is it?  Is it within the last five years?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ebsite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RL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 this website about the inventor?  Give a brief description of the information on the websit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 you find the person or organization that created this website?  If so, who is it?  What are their qualifications for writing about this topic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 you find the date of the last update?  If so, what is it?  Is it within the last five years?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34:00Z</dcterms:created>
  <dc:creator>Megan</dc:creator>
  <dc:description/>
  <dc:language>en-US</dc:language>
  <cp:lastModifiedBy>Mcquinn, Megan</cp:lastModifiedBy>
  <dcterms:modified xsi:type="dcterms:W3CDTF">2010-02-18T19:34:00Z</dcterms:modified>
  <cp:revision>2</cp:revision>
  <dc:subject/>
  <dc:title/>
</cp:coreProperties>
</file>